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199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31. мај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на основу члана 2. став 1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31. маја 2021. године, 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свајању Извештаја </w:t>
      </w:r>
      <w:r>
        <w:rPr>
          <w:rFonts w:cs="Arial" w:ascii="Arial" w:hAnsi="Arial"/>
          <w:b/>
          <w:sz w:val="22"/>
          <w:szCs w:val="22"/>
        </w:rPr>
        <w:t>о тренутном стању непокретности, опреме и инсталација на објектима који су дати на коришћење СПД “Раднички”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Усваја се </w:t>
      </w:r>
      <w:r>
        <w:rPr>
          <w:rFonts w:cs="Arial" w:ascii="Arial" w:hAnsi="Arial"/>
          <w:sz w:val="22"/>
          <w:szCs w:val="22"/>
        </w:rPr>
        <w:t>Извештај о тренутном стању непокретности, опреме и инсталација на објектима који су дати на коришћење СПД “Раднички” д.о.о. Крагујевац, број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6-252/21-V-01 од 27. маја 2021. године,</w:t>
      </w:r>
      <w:r>
        <w:rPr>
          <w:rFonts w:cs="Arial" w:ascii="Arial" w:hAnsi="Arial"/>
          <w:sz w:val="22"/>
          <w:szCs w:val="22"/>
        </w:rPr>
        <w:t xml:space="preserve"> који је сачинила Комисија за сагледавање тренутног стања непокретности, опреме и инсталација на објектима који су дати на коришћење СПД “Раднички” д.о.о. Крагујевац,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2. став 1. тачка 27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усвајања Извештаја  </w:t>
      </w:r>
      <w:r>
        <w:rPr>
          <w:rFonts w:cs="Arial" w:ascii="Arial" w:hAnsi="Arial"/>
          <w:sz w:val="22"/>
          <w:szCs w:val="22"/>
        </w:rPr>
        <w:t>о тренутном стању непокретности, опреме и инсталација на објектима који су дати на коришћење СПД “Раднички” д.о.о., Крагујевац, број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06-252/21-V-01 од 27. маја 2021. године,</w:t>
      </w:r>
      <w:r>
        <w:rPr>
          <w:rFonts w:cs="Arial" w:ascii="Arial" w:hAnsi="Arial"/>
          <w:sz w:val="22"/>
          <w:szCs w:val="22"/>
        </w:rPr>
        <w:t xml:space="preserve"> који је сачинила Комисија за сагледавање тренутног стања непокретности, опреме и инсталација на објектима које су дате на коришћење СПД “Раднички” д.о.о.,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Комисија је образована Решењем Градског већа број 112-188/21-V од 16.марта 2021.године и  1. априла 2021.године и својим радом, увидом у стање на терену и увидом у Извештај достављен од стране СПД “</w:t>
      </w:r>
      <w:r>
        <w:rPr>
          <w:rFonts w:cs="Arial" w:ascii="Arial" w:hAnsi="Arial"/>
          <w:sz w:val="22"/>
          <w:szCs w:val="22"/>
          <w:lang w:val="sr-RS"/>
        </w:rPr>
        <w:t>Раднички“ д.о.о., Крагујевац  од 17.05.2021. године, утврдила је стање непокретности, опреме и инсталација на објектима који су дати на коришћење овом спортском друшт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sectPr>
      <w:type w:val="nextPage"/>
      <w:pgSz w:w="12240" w:h="15840"/>
      <w:pgMar w:left="1800" w:right="10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8DC76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</w:pPr>
    <w:rPr>
      <w:rFonts w:ascii="Calibri" w:hAnsi="Calibri" w:cs="Calibri"/>
      <w:i/>
      <w:iCs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1:00Z</dcterms:created>
  <dc:creator>nevena.stanic</dc:creator>
  <dc:description/>
  <cp:keywords/>
  <dc:language>en-US</dc:language>
  <cp:lastModifiedBy>Gadrsko </cp:lastModifiedBy>
  <dcterms:modified xsi:type="dcterms:W3CDTF">2021-06-11T12:50:00Z</dcterms:modified>
  <cp:revision>72</cp:revision>
  <dc:subject/>
  <dc:title/>
</cp:coreProperties>
</file>